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29862227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49372135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953232098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344415905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074858590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592101441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695476439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522354377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374823313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2139394699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933996170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47080799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524121062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658880353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352644199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3085759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000216854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803519041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079045820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071630763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14060860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898751608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930224052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258326614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808341960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35235770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351008412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883383204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5904210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27710401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339614550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351199501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410124934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768589633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782064032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785407248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655741065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529391326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392544803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31839339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328170438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054187771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2039818701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601442182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74222265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481566428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2040060134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723493562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020617687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